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ДАТСКОГО СЕЛЬСОВЕТА 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12 г.                                                                                                 № 221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ю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вязи с упорядочением и удобствам всех служб района и руководствуясь п.1 ст. 13 Федерального Закона от 21.07.1997 года № 122 ФЗ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своить сооружению, введенному в эксплуатацию в 1988 году, адрес: Новосибирская область, Карасукский район, п. Ягодный, ул. Садовая 2в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Благодатского сельсовета                                            Мамаев Л.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05:00Z</dcterms:created>
  <dc:creator>user</dc:creator>
  <dc:description/>
  <cp:keywords/>
  <dc:language>en-US</dc:language>
  <cp:lastModifiedBy>Inna</cp:lastModifiedBy>
  <cp:lastPrinted>2012-10-03T08:48:00Z</cp:lastPrinted>
  <dcterms:modified xsi:type="dcterms:W3CDTF">2012-10-11T08:05:00Z</dcterms:modified>
  <cp:revision>2</cp:revision>
  <dc:subject/>
  <dc:title>ГЛАВА</dc:title>
</cp:coreProperties>
</file>